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Assignment for toda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ead three articles:  Tet Offensive, My Lai Massacre, and Kent State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You may and should write on the articles as you read.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Underline or highlight important passages.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Take notes in the margin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omplete Reading Guide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Describe each event in YOUR OWN WORDS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How did the event affect the outcome of the Vietnam War? 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What did the US President think of the event?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What did US soldiers think of the event?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What did US citizens think of the event?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What did the Vietnamese think of the even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USE YOUR TIME WISELY!!!!!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IETNAM ESSAY EXAM – WEDNESDAY, DEC 22</w:t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NAME _________________________________________ DATE _____________________ PD 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VIETAM READING GUID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969"/>
        <w:gridCol w:w="3969"/>
      </w:tblGrid>
      <w:tr>
        <w:trPr>
          <w:trHeight w:val="5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HAPPENE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THIS EVENT AFFECT THE OUTCOME OF THE VIETNAM WAR?</w:t>
            </w:r>
          </w:p>
        </w:tc>
      </w:tr>
      <w:tr>
        <w:trPr>
          <w:trHeight w:val="391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lking to the Tex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ing the three articles, fill in the following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question I have i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thing important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big picture is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relates to my life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55:00Z</dcterms:created>
  <dc:creator>RLASD ED CENTER</dc:creator>
  <dc:description/>
  <cp:keywords/>
  <dc:language>en-US</dc:language>
  <cp:lastModifiedBy>RLASD ED CENTER</cp:lastModifiedBy>
  <cp:lastPrinted>2010-12-16T09:54:00Z</cp:lastPrinted>
  <dcterms:modified xsi:type="dcterms:W3CDTF">2010-12-16T14:55:00Z</dcterms:modified>
  <cp:revision>2</cp:revision>
  <dc:subject/>
  <dc:title>WHAT HAPPENED</dc:title>
</cp:coreProperties>
</file>